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10</w:t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риблизительно через неделю после этого дедушка вручил Элси письмо, адресованное ей. Узнав почерк отца, девочка бросилась в свою комнату, сердце ее бешено билось от затаенной надежды и страха. Руки ее дрожали, и она была едва в состоянии разорвать конверт, глаза застилали слезы, и прошло несколько мгновений, прежде чем она смогла прочесть хотя бы одну строк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исьмо было добрым, в некоторых местах даже нежным. Но ах! Оно не принесло никакого утешения маленькому сердечку. Еще прежде чем девочка закончила читать, она уже рыдала. Опустившись на колени, она закрыла личико руками и горько причит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папа! нами! папа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рассказывал ей о поместье, которое купил, о приятном доме, в котором они будут жить вместе, об усовершенствованиях, которые там сделал, о комнатах, которые он приготовил и обставил специально для нее. Ее комнаты были соседними с его. Он обещал не брать гувернантку, а учить ее сам, потому что знает, что ей это нравится больш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нарисовал яркую картину их мирной, счастливой жизни, которая вполне возможна лишь при условии, как он написал в заключение, безоговорочного послушания с ее стороны, в противном случае — приют далеко от дома и друзе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разлучил ее с няней, запретив иметь с ней какие бы то ни было связи, и Элси во всем этом точно подчинялась. Но теперь он повелевал ей поехать и посмотреть чудесный дом и красивые комнаты, которые он для нее приготовил, и подумать о счастье, которое она может иметь там: всю любовь, ласку, школьные занятия, которые он сам будет проводить, а потом реш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«Если она будет готова оставить свое своенравие», — писал он, — она может ответить ему немедленно, тогда он вернется и новый дом примет их вместе, сразу же начнется новая жизнь. Но если она все еще склонна быть упрямой и восставать против его воли, то он дает ей еще месяц на раздумь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х, для маленькой Элси это была самая очаровательная картина, которую рисовал отец. Жить в доме своего отца, в его и ее собственном доме, быть его постоянным и любимым другом! Сменить преподавание мисс Дэй на его уроки, гулять, ездить и сидеть с ним вместе, одним словом, жить в сиянии его любви, ох, это будет просто рай на земл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И... другой путь... Ох, каким он ужасным казался чуткой душе ребенка. Одна только мысль, быть отосланной из дома в среду совершенно чужих людей, от которых нельзя ожидать никакой заботы или внимания, не говоря уже о любви, никакого сочувствия к ей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озвышенным надеждам и стремлениям. Вместо того, чтобы помочь ей идти по истинному пути, эти люди будут стараться завлечь ее на путь мирских удовольствий и греха. Увы, она отлично знала, что только таким людям отец мог доверить ее, желая, как он теперь и не скрывает, искоренить из ее ума, как он называл, «глупые предрассудки раннего воспитания». Бедное дитя! Она вся съежилась от ужаса и тревог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о должна ли она выбрать то, к чему так стремится ее бедное, истомившееся сердечко — дом с отцом? Тогда она должна подчинить себя не Божьему святому Слову, которое до этого было ее путеводной книгой, а отцовским желаниям и повелениям. Но отцовские желания и повеления, как она прекрасно знала, будут часто не соответствовать учению, которому она следова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ыбор, конечно же, был трудным, но Элси нисколько не смущалась, так как путь для нее был совершенно ясным. Она, казалось, слышала голос, говорящий ей: «Вот путь, идите по нему» (Ис. 30:21). «Должно повиноваться больше Богу, нежели человекам»(Деян. 5:29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, — пробормотала она, — я не могу совершить это великое зло и грех против Бога, потому что если недовольство моего земного отца так ужасно, и так трудно его переносить, насколько же хуже будет недовольство моего Небесного Отца? Но, ах, этот приют! Как я вообще смогу перенести эти испытания и искушения? Я такая слабая и грешная! Ох, если бы только папа избавил меня от этого испытания, если бы только он позволил мне остаться дома... но он не позволит. Ведь он сказал, что я должна уйти, а он никогда не нарушит своего слова, — и снова слезы ее быстро закапали, но она решительно смахнула их и взяла свою Библию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Книга открылась как раз на пятидесятой главе пророка Исайи, и глаза ее остановились на стихе: «И Господь Бог помогает Мне: поэтому Я не стыжусь, поэтому я держу лицо Мое, как кремень, и знаю, что не останусь в стыде. Кто из вас боится Господа, слушается гласа Раба Его? Кто ходит во мраке, без света, да уповает на имя Господа и да утверждается в Боге своем» (Ис. 50:7,10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! Вот оно утешение! «И Господь помогает Мне!» (Ис. 50:7), — повторила она, и склонив головку над святой Книгой, вознесла благодарность за драгоценное обетование и искренне, со слезами умоляла, чтобы оно было выполнено для н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тем, поднявшись с колен, Элси умылась и побежала искать Фанни, чтобы та приготовила ее к поездке. Это был ее обычный час для прогулки, пони уже стоял возле порога, и скоро маленькую девочку можно было видеть галопом направляющуюся в сторону Оакса. Ехала она одна, не считая Джима, ее постоянного провожатого, который ехал несколько позади н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Было прекрасное летнее утро. Ночью прошел небольшой дождь, достаточный, чтобы освежить воздух и прибить пыль. Все выглядело свежим и красивым. И если бы маленькое сердечко Элси было бы легким и свободным от заботы, что казалось таким естественным для ее возраста, она бы, без сомнения, наслаждалась своей прогулкой. Дорога была недолгой, и место она хорошо знала, так как часто проезжала мимо этого владения, хотя никогда и не заезжала на его территорию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Вот наконец она подъехала к воротам, Джим соскочил со своего коня и открыл их для нее. Она неторопливо ехала по широкой аллее,  усыпанной гравием, которая шла не прямо, а в объезд, предоставляя путешественнику возможность любоваться изумительными видами, прежде чем он мог достичь дома. Большое здание из темно-серого камня расположилось в конце аллеи. Замаскированное деревьями и кустами оно не было видно с дороги. Аллея затенялась стоящими по бокам огромными деревьями, ветки которых вверху переплетались. Но вскоре деревья расступались, и открывался вид на небольшую веселую долину. Это был удаленный от мира укромный уголок, окруженный невысокими холмами... Вдали расположились зеленые луга, поля золотой колосившейся пшеницы, и открывался прекрасный вид на мор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как чудесно! — прошептала маленькая девочка, опуская поводья и оглядываясь вокруг, глаза ее искрились от восторга. Но вдруг они снова затуманились слезами, потому что, увы, эта чудесная картина была не для нее, по крайней мере теперь, а может быть и никогда. Сердечко ее сильно опечалило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аконец она подъехала к дому. Тетушка Хлоя встретила ее у дверей, она прижала девочку к своей груди со слезами радости и благодарност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 будет благословен Господь в Своей милости, что опять прислал мое дитя к ее старенькой няне, — воскликнула она. — Я так рада, моя миленькая, очень, очень рада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И с этими словами она повела девочку в красивую комнату, заполненную книгами и картинами, диванами и креслами-качалками и столами со всеми удобствами для письма и рисования и других заняти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то кабинет мистера Хораса, — ответила няня на вопросительный взгляд Элси, которым она оглядывала комнату. Девочка по привычке сняла шляпку и села на мягкий стул. — А комната рядом — твоя гостиная, это самая прелестная комнатка, которую я когда-либо видела. И теперь, когда ребенок вернулся к своей старенькой няне, она будет счастлива до конца дней свои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няня, — всхлипнула девочка, — я не могу остать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осторженное выражение тетушки Хлои мгновенно сменилось тревог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о ты скоро приедешь, милая? — неуверенно спросила она. — Я думаю, мистер Хорас намерен скоро быть здесь, потому что весь дом его уже отремонтирован и вполне готов. И я уверена, что он бы ни за что этого не делал и не расходовал бы такое огромное количество денег, чтобы отделывать такие красивые комнаты для тебя, если бы он не любил тебя безмерно. Я уверена, что он хочет, чтобы ты была здесь вместе с ни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печально покачала голов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няня, он сказал этого не будет до тех пор, пока я не оставлю своего своенравия и не пообещаю поступать точно так, как он повелевает мне. А если я этого не сделаю, то он отправит меня в приют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Последние слова сопровождались громкими рыданиями, и она бросилась в распростертые объятия тетушки Хлои, спрятав свое личико у нее на груд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едная крошка, бедный мой маленький птенчик! — бормотала няня, крепко прижимая ее к себе, в то время как ее собственные слезы обильным дождем стекали на кудри девочки. — Я думала, что все твои печали закончились. Я предполагала, что мистер Хорас узнал наконец, что ты не такая плохая и сразу же возвратится домой, чтобы жить вместе с тобой в этом прекрасном месте. Но успокойся, не надо так плакать, не надрывай свое маленькое сердечко, миленькая, я уверена, что любящий Господь все приведет в порядок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ничего не отвечала, и некоторое время они молча плакали. Затем она подняла голову и, осторожно высвободившись из объятий,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еперь, няня, я должна везде обойти и все посмотреть, это было папино распоряжени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Тетушка Хлоя молча повела ее по коридору, залам, гостиным, библиотеке, столовой и спальням, комнатам для слуг, в кухню и кладовые, затем в сад. Они проходили через огород мимо овощных грядок и цветников, газонов, парников и виноградников, и наконец, вернулись опять в дом, в кабинет отца. Оттуда няня провела ее в его спальню и ванную, а затем в ее комнаты, которые она приберегла напоследок. Это были три комнаты — гостиная, спальня и ванная — все три красиво обставленные, со всеми удобства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смотрела на все это с тоской в сердце, а на глаза постоянно набегали слез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, няня! — восклицала она то и дело, — какой чудесный, прекрасный дом! Как мы можем быть здесь счастливы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ид комнат отца и ее собственных произвели на девочку самое большое впечатление, и слезы быстро скатывались, догоняя одна другую. Ее собственная маленькая гостиная была последней, и здесь, опустившись в кресло-качалку, она молча и с нежностью оглядывалась вокруг. С одной стороны были окна, выходившие на красивый цветник, за которым простирались холмы и леса. С другой стороны через стеклянные двери был виден зеленый луг, окруженный большими деревьями, а за ним, далеко-далеко мерно ворковало голубое море. Все вокруг говорило о заботливой любви отца. Красивый рояль, арфа, маленький рабочий столик, заставленный всевозможными письменными принадлежностями, книги, материал для рисования — все, чтобы с удовольствием заниматься. Шикарные диваны и кресла ласково манили отдохнуть и расслабиться. На стенах висело несколько редких карти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любила пейзажи, и когда она разглядывала их одну за другой с большим интересом и удовольствием, то обратила внимание на то, что одна была накрыта. Девочка только хотела протянуть руку, чтобы отдернуть занавеску, но няня опередила ее и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 сейчас, милая, посмотри сначала роял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 этими словами она открыла рояль, и Элси, пробежав пальчиками по клавиатуре, заметила, что это самые приятные звуки, которые она когда-либо слышал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Тетушка Хлоя попросила ее сыграть, убеждая, что прошло очень много времени с тех пор, как она слышала ее, и что у нее, наверное, не скоро будет другая такая возможнос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 этот самый момент, птичка, сидевшая на дереве недалеко от двери, выразила свою радость в веселых трелях, и Элси, опять легко пробежав пальчиками по клавишам, пропела с трогательным чувством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«И ласточка с песней веселой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 нам снова под крышу спешит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И звонкая песнь жаворонка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австречу приветом звенит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 сердце томится, сердце ждет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ердце печальную песнь поет...»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лова, казалось, выходили из самого сердца, и ее голосок, хотя приятный и чистый, был полон слез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етушка Хлоя громко всхлипнула, и Элси, с любовью взглянув на нее, мягко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надо, милая няня! Я спою тебе что-нибудь получше, — и она заиграла и запе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«Лишь тем, кто любит, верует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Ко благу все содействует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тем, поднявшись, она закрыла инструмент и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 теперь, няня, позволь мне посмотреть картину. Тетушка Хлоя отдернула занавеску, и Элси, сжав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руки, долго стояла перед выразительным, в натуральную величину портретом отц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апа, папа! — всхлипывала она, — мой родной, милый, дорогой папочка! Ох! Если бы ты только знал, как сильно твоя маленькая Элси любит тебя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надо, миленькая! Не надо так отчаиваться! Это просто разрывает сердце твоей старенькой няни, — умоляла тетушка Хлоя, обнимая Элси за талию и прижимая ее головку к своей груд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няня, — неужели он никогда больше не улыбнется мне? Неужели я никогда не буду жить с ним в этом милом доме? — плакала маленькая девочка. — Ох, это так трудно, трудно от всего этого отказаться и сознавать, что папа всегда недоволен мной. Ох, няня, как сильно томится и болит мое сердце! Неужели оно никогда не успокоится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ой бедный, бедный ребенок! Мой бедный птенчик, я уверена, что постепенно все станет на свои места, — успокаивающе ответила тетушка Хлоя, когда волнение ее немного улеглось, и она в состоянии была опять говорить. —  Ты знаешь, что это Господь, который посылает все наши огорчения, и ты должна помнить эти чудесные слова, которые ты только что пропе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«Ко благу все содействует». Ведь Он говорит: «Что Я делаю, теперь ты не знаешь, а уразумеешь после» (Ин. 13:7). Великий Бог может изменить сердце твоего отца и склонить его принять твои убеждения, и я верю, что Он это сдела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рассказала с ужасом о приюте со всем его одиночеством и искушения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надо всего этого бояться, милая, — ответила няня, — разве ты забыла, что говорится в этой доброй Книге? «И се, Я с вами во все дни до скончания века» (Мф. 28:20). И если Он с тобой, то кто может повредить тебе? Никто, совершенн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вспомнила другой стих: «Прибежище твое Бог древний, и ты под мышцами вечными» (Вт. 33:27). Подняв голову, она смахнула слез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— сказала она, — я не буду бояться или, по крайней мере, постараюсь не бояться. «Господь — свет мой и спасение мое: кого мне бояться? Господь — крепость жизни моей: кого мне страшиться?» (Пс. 26:1). Только, ох, няня, я должна теперь ехать, и я чувствую, как будто я прощаюсь с тобой и с этим чудесным домом навсегда, как будто я никогда больше не увижу эти замечательные комнатки и не буду в них ж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ерестань, перестань, милая! Без надежды трудно преодолеть трудности, и я уверена, что ты обязательно вернешься в один из дней, — ответила тетушка Хлоя, заставляя себя говорить весело, хотя ее сердце сжималось при одном только взгляде на эти добрые, темные глаза, затуманенные слезами. Она заметила, каким худеньким и бледным стало это маленькое личик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опять прошлась по комнате, бросая прощальный взгляд на каждую картину и каждую вещичку. На некоторое время она остановилась, устремив взгляд в долину, за которой шептало мор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что-то очень тихо говорила, и тетушка Хлоя вздрогнула, когда ее слух уловил едва слышные слова: «В доме Отца Моего обителей много» (Ин. 14:2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яня! — проговорила девочка, неожиданно повернувшись и беря ее за руку, — посмотри вон туда! —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и она пальчиком показала направление. — Ты видишь это красивое высокое дерево, которое бросает такую густую тень? Я хочу быть похороненной под ним, чтобы папа мог видеть мою могилку, когда будет сидеть здесь, и будет думать, что я все еще с ним. Когда я уйду, няня, ты должна сказать ему, что я тебе это сказала. Будет так приятно быть там, это место такое красивое, и отдаленные звуки моря будут казаться колыбельной для уставшего путника, призывая его к покою. — И она мечтательно добавила, — Я бы хотела полежать там сейчас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то это? О чем ты думаешь, мисс Элси? Мой ребенок не должен говорить таких вещей! — воскликнула тетушка Хлоя в сильной тревоге. — Твоя старенькая няня должна умереть задолго до тебя. Ты еще очень юная, и совсем не стоит говорить о смерти сейчас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грустно улыбнулас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о ты знаешь, няня — сказала она, — что смерть часто приходит к молодым. Мама умерла совсем юной, и я тоже могу. Я думаю, что это неправильно, но иногда мне так грустно, что мне очень хочется умереть. Мне хочется быть с мамой и с Иисусом, потому что они всегда будут любить меня, и я никогда не буду такой одинокой. Ох, няня, няня! Почему мы должны расстаться? Неужели я никогда больше не увижу тебя? — Элси зарыдала и опять бросилась в объятия нян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Господь да благословит и сохранит тебя, моя дорогая!— сказала тетушка Хлоя, прижимая ее к сердцу.— Любящий Господь позаботится о моем драгоценном ягненочке и опять приведет ее к старенькой няне, очень скор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озвратившись в Розлэнд, Элси закрылась в своей комнате, и никто, кроме ее служанки, в этот день ее больше не видел. Стало смеркаться, когда в дверь послышался тихий стук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 ответ на тихий, дрожащий голосок Элси вошла Аделаида. Девочка как раз закрыла свой письменный стол. Девушке показалось, что та плакала, но в комнате был полумрак, и она вполне могла ошибить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я бедная крошка! — произнесла она тихим, полным сочувствия голосом, обнимая Элси за талию и сажая ее рядом с собой на дива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ничего не ответила, только уронив голову на плечо Аделаиды, разрыда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ой бедный ребенок! Не плачь, придут еще лучшие дни, — успокоительно произнесла тетя, перебирая пальцами мягкие кудри Элси. — Я знаю, через какие испытания ты прошла сегодня, — продолжала она нежным, заботливым тоном, — потому что я тоже получила письмо от твоего папы, в котором он мне все рассказал. Ты ездила смотреть новый дом. Я видела его несколько раз, и мне он очень нравится, и надеюсь, что однажды ты и твой папа будете очень счастливы в не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печально покачала голов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 сейчас, я знаю, — ответила Аделаида, — потому что мне нет необходимости спрашивать о том, какое ты приняла решение, но я надеюсь и молюсь, чтобы Бог изменил взгляды и чувства твоего отца так же, как Он недавно изменил и мои. И тогда он будет любить тебя еще сильнее за твою твердую стойкос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тетя Аделаида! Неужели это когда-нибудь будет? — простонала бедная девочка. — Время, кажется, идет так медленно! Так ужасно жить без любви моего папы!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н любит тебя, Элси, и я на самом деле думаю, что он страдает так же сильно, как и ты, но он думает, что он прав в своих требованиях. Он настойчивый, и ему очень не терпится сделать из тебя веселую, современную женщину, исцелить тебя от этих абсурдных пуританских идей, как он выражается. Я боюсь, что он ни за что не смягчится до тех пор, пока не будет изменено его сердце. Но Бог в силах сделать эт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тетя Аделаида! — тоскливо проговорила девочка,— молитесь за меня, чтобы я была в состоянии терпеливо ждать, когда наступит это время, и чтобы никогда не возникали во мне нехорошие чувства к пап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ласково поцеловала 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едное дитя! — прошептала она. — Это тяжелое испытание, но постарайся, ягодка, помнить, кто его посла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а некоторое время она замолчала, а затем неохотно сказала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, твой папа поручил мне сказать тебе, после того как ты приедешь из Оакса, что если ты не согласишься с его желаниями, или лучше сказать, его приказаниями..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замолчала. Элси вся трепетала и почти перестала дышать, затем со страхом спрос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Что сказать, тетя Аделаид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едная крошка, — пробормотала Аделаида, прижимая к себе девочку и целуя ее. — Я бы хотела избавить тебя от этого. Он говорит, что если ты будешь продолжать противиться, он отправит тебя в монастырь для дальнейшего обучени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ак только Аделаида произнесла эти слова, она искренне пожалела, что сделала это. Она знала, что Элси много читала о папстве и о католических заведениях. Она была поглощена историями об ужасных издевательствах инквизиции, историями об украденных и замученных монашках до тех пор, пока все ее существо не наполнилось страхом перед всем, что касается этой формы заблуждения и предрассудков. Хотя Аделаида и знала все это, однако она едва ожидала такой реакции на ее слов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тетя Аделаида! — почти завопила маленькая девочка, обнимая свою тетю за шею, и прижимаясь к ней, как будто от смертного ужаса, — спасите меня! спасите меня! Ох! Скажите папе, что я согласна скорее на то, чтоб он меня сразу убил, чем посылал в такое место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плакала, всхлипывала и заламывала руки в таком ужасе и отчаянии, что Аделаида страшно испуга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ни ни за что не решатся тронуть тебя, Элси, — торопливо говорила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они будут! Они будут! Они будут заставлять меня ходить на мессу, молиться Деве и кланяться распятию, а если я откажусь, то они бросят меня в подземелье и будут пыт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нет, дитя, — успокоительно возразила Аделаида,— они ни за что не решатся сделать это с тобою, потому что ты будешь не монашкой, а только ученицей, и твой папа обязательно об этом узна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нет! — всхлипывала девочка, — они спрячут меня от папы, когда он придет, и скажут ему, что я хочу постричься и отказываюсь видеть его. Или даже скажут, что я мертвая и меня похоронили. Ох, тетя Аделаида, попросите его не отправлять меня туда! Я сойду с ума! Я чувствую, как будто я уже схожу с ума! — и она сжала голову рука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едный, бедный ребенок! — плакала Аделаида. — Если бы было в моих силах помочь тебе, я бы сразу посоветовала тебе подчиниться всем требованиям своего отца. Но я не могу этого сделать, но попробую помочь тебе так же, как ты помогла мне. Это Бог, мое милое дитя, послал тебе эти переживания, и Он даст тебе силы на каждый день. Он будет с тобою, где бы ты ни была, даже если это будет и в монастыре, потому что Он сказал: «Не оставлю тебя и не покину тебя» (Евр. 13:5) и «У вас же и волосы на голове все сочтены» (Мф. 10:30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я знаю! Я знаю! — ответила Элси, опять прижимая руку ко лбу, — но я не могу думать, и все кажется таким ужасным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была сильно встревожена, потому что на несколько мгновений Элси стала дикой. Девушка пробыла с ней продолжительное время, и делала все, что только могла, чтобы как-то успокоить ее. Она напомнила, что пройдет много недель, прежде чем этот план осуществится, за это время, может быть, что-нибудь произойдет, что изменит сердце ее отца. Аделаида оставила ее сильно расстроенной, но внешне спокойной и умиротворенной.</w:t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9:00Z</dcterms:created>
  <dc:creator>heder</dc:creator>
  <dc:description/>
  <cp:keywords/>
  <dc:language>en-US</dc:language>
  <cp:lastModifiedBy>heder</cp:lastModifiedBy>
  <dcterms:modified xsi:type="dcterms:W3CDTF">2010-01-10T13:07:00Z</dcterms:modified>
  <cp:revision>24</cp:revision>
  <dc:subject/>
  <dc:title>Глава 13</dc:title>
</cp:coreProperties>
</file>